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</w:t>
      </w:r>
      <w:r>
        <w:rPr/>
        <w:t>- projekt -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UCHWAŁA NR ……..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ŚREM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z dnia …………...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zmiany statutu sołectwa Olsza - Bystrz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Na podstawie art. 18 ust. 2 pkt 7, art. 35 ust. 1 i art. 48 ust. 1 </w:t>
        <w:br/>
        <w:t>w związku z art. 40 ust. 2 pkt 1 ustawy z dnia 8 marca 1990 r. o samorządzie gminnym (Dz.U. z 2001 r. Nr 142, poz. 1591 z późn. zm.), ust. 1 Rada Miejska w Śremie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§ 1. Uchwala się statut sołectwa Olsza – Bystrzek, który stanowi załącznik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2. Wykonanie uchwały powierza się Burmistrzowi Śrem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§ 3. Uchwała wchodzi w życie po upływie 14 dni od dnia ogłoszenia </w:t>
        <w:br/>
        <w:t>w Dzienniku Urzędowym Województwa Wielkopolskiego</w:t>
      </w:r>
    </w:p>
    <w:p>
      <w:pPr>
        <w:pStyle w:val="Normal"/>
        <w:ind w:firstLine="708"/>
        <w:jc w:val="both"/>
        <w:rPr/>
      </w:pPr>
      <w:r>
        <w:rPr/>
        <w:br/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zasadnienie projektu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UCHWAŁY NR ………</w:t>
      </w:r>
    </w:p>
    <w:p>
      <w:pPr>
        <w:pStyle w:val="Normal"/>
        <w:tabs>
          <w:tab w:val="clear" w:pos="708"/>
          <w:tab w:val="left" w:pos="7425" w:leader="none"/>
        </w:tabs>
        <w:jc w:val="center"/>
        <w:rPr>
          <w:b/>
          <w:b/>
        </w:rPr>
      </w:pPr>
      <w:r>
        <w:rPr>
          <w:b/>
        </w:rPr>
        <w:t>RADY MIEJSKIEJ W ŚREM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z dnia 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zmiany statutu sołectwa Olsza - Bystrz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W związku z złożoną w dniu w 28 stycznia 2011 r. petycją przez mieszkańców wsi Łęg dotyczącą utworzenia odrębnego sołectwa Łęg przeprowadzono konsultacje z mieszkańcami sołectwa Olsza - Bystrzek, której celem było udzielenie odpowiedzi ,,tak" lub ,,nie" na pytanie ,,Czy jest Pani / Pan za podziałem sołectwa Olsza - Bystrzek i utworzeniem nowego sołectwa Łęg ?", większość uczestniczących w Zebraniu Wiejskim mieszkańców sołectwa opowiedziała się za podziałem sołectwa.</w:t>
      </w:r>
    </w:p>
    <w:p>
      <w:pPr>
        <w:pStyle w:val="Normal"/>
        <w:jc w:val="both"/>
        <w:rPr/>
      </w:pPr>
      <w:r>
        <w:rPr/>
        <w:tab/>
        <w:t>Rada Miejska w Śremie w dniu 31 marca 2011 r. podjęła uchwałę</w:t>
        <w:br/>
        <w:t>w sprawie podziału sołectwa Olsza - Bystrzek. Uchwała ta została opublikowana w Dzienniku Urzędowym Województwa Wielkopolskiego</w:t>
        <w:br/>
        <w:t>Nr 144 poz. 2320 z dnia 24.05.2011 r. i weszła w życie 8.06.2011 r.</w:t>
      </w:r>
    </w:p>
    <w:p>
      <w:pPr>
        <w:pStyle w:val="Normal"/>
        <w:jc w:val="both"/>
        <w:rPr/>
      </w:pPr>
      <w:r>
        <w:rPr/>
        <w:tab/>
        <w:t>W związku z powyższym zaszła konieczność przeprowadzenia konsultacji dotyczących przyjęcia projektu statutu sołectwa Olsza - Bystrzek. Uczestniczący mieszkańcy jednogłośnie głosowali za przyjęciem</w:t>
        <w:br/>
        <w:t>projektu statutu sołectwa Olsza – Bystrzek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Wobec powyższego podjęcie uchwały należy uznać za uzasadn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284" w:hanging="284"/>
    </w:pPr>
    <w:rPr/>
  </w:style>
  <w:style w:type="paragraph" w:styleId="Tekstpodstawowywcity3">
    <w:name w:val="Tekst podstawowy wcięty 3"/>
    <w:basedOn w:val="Normal"/>
    <w:qFormat/>
    <w:pPr>
      <w:ind w:left="1560" w:hanging="1335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0:16:00Z</dcterms:created>
  <dc:creator>Adam Lewandowski</dc:creator>
  <dc:description/>
  <cp:keywords/>
  <dc:language>en-US</dc:language>
  <cp:lastModifiedBy>user</cp:lastModifiedBy>
  <cp:lastPrinted>2011-08-04T09:29:00Z</cp:lastPrinted>
  <dcterms:modified xsi:type="dcterms:W3CDTF">2011-09-05T10:16:00Z</dcterms:modified>
  <cp:revision>2</cp:revision>
  <dc:subject/>
  <dc:title>Uchwała Nr 487/XLV/02</dc:title>
</cp:coreProperties>
</file>